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z Bergeron</w:t>
      </w:r>
    </w:p>
    <w:p>
      <w:pPr>
        <w:pStyle w:val="Normal"/>
        <w:rPr>
          <w:i/>
          <w:i/>
        </w:rPr>
      </w:pPr>
      <w:r>
        <w:rPr>
          <w:i/>
        </w:rPr>
        <w:t>Multiple Intelligences in the Classroom</w:t>
      </w:r>
    </w:p>
    <w:p>
      <w:pPr>
        <w:pStyle w:val="Normal"/>
        <w:rPr/>
      </w:pPr>
      <w:r>
        <w:rPr/>
        <w:t>Chapter 2</w:t>
      </w:r>
    </w:p>
    <w:p>
      <w:pPr>
        <w:pStyle w:val="Normal"/>
        <w:jc w:val="center"/>
        <w:rPr/>
      </w:pPr>
      <w:r>
        <w:rPr/>
      </w:r>
    </w:p>
    <w:p>
      <w:pPr>
        <w:pStyle w:val="Normal"/>
        <w:rPr/>
      </w:pPr>
      <w:r>
        <w:rPr/>
        <w:tab/>
        <w:t xml:space="preserve">This chapter focuses on our multiple intelligences.  The best way to understand your students’ intelligences is to understand your strengths and weaknesses first.  There is a test in this chapter that can help you determine your multiple intelligence and encourages you to think back to experiences and realize which intelligences you may avoid.  If you are uncomfortable with a certain intelligence, you should ask for help from colleagues or students.  If you do not have musical talent, you could ask the music teacher to come into your class and teach a lesson as a team.  You could also ask students their ideas of integrating music into the curriculum.  The development of intelligences relies on three factors: biological, personal experiences, and culture.  An example used is Mozart.  His whole family was musical, his family supported him and encouraged him to pursue music, and he was born during a time that art was beginning to be very popular in Europe.  </w:t>
      </w:r>
    </w:p>
    <w:p>
      <w:pPr>
        <w:pStyle w:val="Normal"/>
        <w:rPr/>
      </w:pPr>
      <w:r>
        <w:rPr/>
        <w:tab/>
        <w:t>This chapter did a good job of explaining why it is important for teachers to understand their strengths before they start trying to understand the strengths of their students.  Before I took a couple of tests and thought about how I learn best, I did not really think I was a visual learner. The more I thought about it, the more it made sense.  I don’t think that some people take time to consider their strengths when it comes to learning styles.  I like how the book encourages teachers to work with their colleagues as a team if they are lacking in a certain area rather than avoiding that intelligence altogether.  It would be unfair to the students if you ignored a certain learning style.  I am eager to read more about multiple intelligences and how to make sure you include them all in your classro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3:42:00Z</dcterms:created>
  <dc:creator/>
  <dc:description/>
  <cp:keywords/>
  <dc:language>en-US</dc:language>
  <cp:lastModifiedBy>Computer Center</cp:lastModifiedBy>
  <cp:lastPrinted>2008-01-29T00:17:00Z</cp:lastPrinted>
  <dcterms:modified xsi:type="dcterms:W3CDTF">2008-01-29T05:17:00Z</dcterms:modified>
  <cp:revision>2</cp:revision>
  <dc:subject/>
  <dc:title>Multiple Intelligences in the Classroom</dc:title>
</cp:coreProperties>
</file>